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родского округа от «28» апреля 2020 г. №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</w:t>
            </w:r>
          </w:p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О  бюджете Дальнереченского городского округа   на 2020 год и плановый период 2021- 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 201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 572 979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 572 979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613 725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  <w:p>
            <w:pPr>
              <w:pStyle w:val="ConsPlus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29 68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4 043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959 253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 681 967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 774 819,5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0-04-30T00:54:00Z</dcterms:modified>
  <cp:revision>114</cp:revision>
  <dc:subject/>
  <dc:title>Приложение № 1</dc:title>
</cp:coreProperties>
</file>